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4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5"/>
        <w:gridCol w:w="4549"/>
      </w:tblGrid>
      <w:tr>
        <w:trPr>
          <w:trHeight w:val="781" w:hRule="atLeast"/>
        </w:trPr>
        <w:tc>
          <w:tcPr>
            <w:tcW w:w="4015" w:type="dxa"/>
            <w:tcBorders/>
          </w:tcPr>
          <w:p>
            <w:pPr>
              <w:pStyle w:val="Normal"/>
              <w:keepLines/>
              <w:snapToGrid w:val="false"/>
              <w:spacing w:lineRule="atLeast" w:line="200"/>
              <w:rPr>
                <w:rFonts w:ascii="Arial" w:hAnsi="Arial" w:cs="Arial"/>
                <w:spacing w:val="-2"/>
                <w:sz w:val="16"/>
                <w:szCs w:val="20"/>
              </w:rPr>
            </w:pPr>
            <w:r>
              <w:rPr>
                <w:rFonts w:cs="Arial" w:ascii="Arial" w:hAnsi="Arial"/>
                <w:spacing w:val="-2"/>
                <w:sz w:val="16"/>
                <w:szCs w:val="20"/>
              </w:rPr>
            </w:r>
          </w:p>
        </w:tc>
        <w:tc>
          <w:tcPr>
            <w:tcW w:w="4549" w:type="dxa"/>
            <w:tcBorders/>
            <w:shd w:fill="000000" w:val="clear"/>
            <w:tcMar>
              <w:left w:w="187" w:type="dxa"/>
              <w:right w:w="187" w:type="dxa"/>
            </w:tcMar>
            <w:vAlign w:val="center"/>
          </w:tcPr>
          <w:p>
            <w:pPr>
              <w:pStyle w:val="Normal"/>
              <w:keepLines/>
              <w:shd w:fill="000000" w:val="clear"/>
              <w:spacing w:lineRule="exact" w:line="320"/>
              <w:rPr>
                <w:rFonts w:ascii="Arial Black" w:hAnsi="Arial Black" w:cs="Arial Black"/>
                <w:b/>
                <w:b/>
                <w:color w:val="FFFFFF"/>
                <w:spacing w:val="-15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5"/>
                <w:sz w:val="28"/>
                <w:szCs w:val="28"/>
              </w:rPr>
              <w:t xml:space="preserve">TDA361 - Computer graphics </w:t>
            </w:r>
            <w:r>
              <w:rPr>
                <w:rFonts w:cs="Arial" w:ascii="Arial" w:hAnsi="Arial"/>
                <w:b/>
                <w:bCs/>
                <w:color w:val="FFFFFF"/>
                <w:spacing w:val="-15"/>
                <w:sz w:val="28"/>
                <w:szCs w:val="28"/>
                <w:vertAlign w:val="subscript"/>
              </w:rPr>
              <w:t>2011</w:t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057400</wp:posOffset>
                </wp:positionV>
                <wp:extent cx="5485765" cy="3199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240" y="342360"/>
                            <a:ext cx="44571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Crash Course in Microsoft Visual C+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2pt;width:431.95pt;height:251.95pt" coordorigin="0,3240" coordsize="8639,5039">
                <v:rect id="shape_0" stroked="f" o:allowincell="f" style="position:absolute;left:0;top:3240;width:8638;height:503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8;top:3779;width:7018;height:4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Crash Course in Microsoft Visual C+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8200</wp:posOffset>
                </wp:positionH>
                <wp:positionV relativeFrom="paragraph">
                  <wp:posOffset>5276850</wp:posOffset>
                </wp:positionV>
                <wp:extent cx="4000500" cy="2514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document presents the most essential things to know in order to program with VC++. This document is intended to use with the provided “OpenGLTutorials.zip-file” and is part of the TDA 361 - Computer Graphics course at Chalme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pying and modification of this material is fre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98pt;mso-wrap-distance-left:9.05pt;mso-wrap-distance-right:9.05pt;mso-wrap-distance-top:0pt;mso-wrap-distance-bottom:0pt;margin-top:415.5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document presents the most essential things to know in order to program with VC++. This document is intended to use with the provided “OpenGLTutorials.zip-file” and is part of the TDA 361 - Computer Graphics course at Chalme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pying and modification of this material is fre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load the OpenGLTutorials.zip file from the course home p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5390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39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zip the OpenGLTutorials.zip -file and find the all.sln-file which is located in the “OpenGLTutorials”- directory where you chose to unzip. Simply double click this .sln file to start VC++. Should VC++ want to convert the project from 2005 to 2008 then let it do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If this is the first time you start Visual Studio, be sure to select C++ developer profile (or whatever it is call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6695</wp:posOffset>
                </wp:positionH>
                <wp:positionV relativeFrom="paragraph">
                  <wp:posOffset>226695</wp:posOffset>
                </wp:positionV>
                <wp:extent cx="6178550" cy="424751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8680" cy="4247640"/>
                          <a:chOff x="0" y="0"/>
                          <a:chExt cx="6178680" cy="4247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178680" cy="42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6560" y="211788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17.85pt;width:486.5pt;height:334.45pt" coordorigin="-357,357" coordsize="9730,66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57;top:357;width:9729;height:6688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rect id="shape_0" stroked="t" o:allowincell="f" style="position:absolute;left:378;top:3692;width:1619;height:359;mso-wrap-style:none;v-text-anchor:middle">
                  <v:fill o:detectmouseclick="t" on="false"/>
                  <v:stroke color="red" weight="25560" joinstyle="miter" endcap="flat"/>
                  <w10:wrap type="squar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8200</wp:posOffset>
                </wp:positionH>
                <wp:positionV relativeFrom="paragraph">
                  <wp:posOffset>2580640</wp:posOffset>
                </wp:positionV>
                <wp:extent cx="533400" cy="2447925"/>
                <wp:effectExtent l="10795" t="0" r="1270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2448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03.2pt" to="107.95pt,395.9pt" stroked="t" o:allowincell="f" style="position:absolute;flip:xy">
                <v:stroke color="red" weight="255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After a few seconds a window similar to this should appe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olution contains all the OpenGL tutorials for the course. To select which of the project is to be active, right click on the project (in this case select OpenGL_Lab_1) and select “Set as Startup Project”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0</wp:posOffset>
                </wp:positionH>
                <wp:positionV relativeFrom="paragraph">
                  <wp:posOffset>459105</wp:posOffset>
                </wp:positionV>
                <wp:extent cx="1095375" cy="9144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5pt;margin-top:36.15pt;width:86.2pt;height:71.9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950</wp:posOffset>
                </wp:positionH>
                <wp:positionV relativeFrom="paragraph">
                  <wp:posOffset>1373505</wp:posOffset>
                </wp:positionV>
                <wp:extent cx="162560" cy="2991485"/>
                <wp:effectExtent l="3429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63080" cy="299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.5pt;margin-top:108.15pt;width:12.75pt;height:235.5pt;flip:x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28750</wp:posOffset>
                </wp:positionH>
                <wp:positionV relativeFrom="paragraph">
                  <wp:posOffset>268605</wp:posOffset>
                </wp:positionV>
                <wp:extent cx="2458085" cy="4496435"/>
                <wp:effectExtent l="0" t="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458440" cy="449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21.15pt;width:193.45pt;height:353.95pt;flip:x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432550" cy="40100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left, you see the files in the pro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ile and run the project by pressing F5, or clicking this “play” button with a green a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program starts, you should see a white triangle on a blue back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ompile the project, select menu Build-&gt;Build Solution, or press F7:</w:t>
      </w:r>
    </w:p>
    <w:p>
      <w:pPr>
        <w:pStyle w:val="Normal"/>
        <w:rPr/>
      </w:pPr>
      <w:r>
        <w:rPr/>
        <w:drawing>
          <wp:inline distT="0" distB="0" distL="0" distR="0">
            <wp:extent cx="5485765" cy="398018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o run the application, press F5 or select menu Debug-&gt;S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8825</wp:posOffset>
                </wp:positionH>
                <wp:positionV relativeFrom="paragraph">
                  <wp:posOffset>611505</wp:posOffset>
                </wp:positionV>
                <wp:extent cx="2333625" cy="304800"/>
                <wp:effectExtent l="19685" t="19050" r="19050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9.75pt;margin-top:48.15pt;width:183.7pt;height:23.9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482590" cy="38893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88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rPr/>
      </w:pPr>
      <w:r>
        <w:rPr/>
      </w:r>
      <w:r>
        <w:br w:type="page"/>
      </w:r>
    </w:p>
    <w:p>
      <w:pPr>
        <w:pStyle w:val="Normal"/>
        <w:rPr/>
      </w:pPr>
      <w:r>
        <w:rPr/>
        <w:t>The images below are from using VC++ 2003, but the principles are still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sing the debugg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Using the debugger is very easy and is highly recommend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735</wp:posOffset>
                </wp:positionH>
                <wp:positionV relativeFrom="paragraph">
                  <wp:posOffset>93980</wp:posOffset>
                </wp:positionV>
                <wp:extent cx="933450" cy="2665730"/>
                <wp:effectExtent l="4445" t="5080" r="0" b="2032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2665800"/>
                          <a:chOff x="0" y="0"/>
                          <a:chExt cx="933480" cy="26658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450520"/>
                            <a:ext cx="93276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186120" cy="245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0"/>
                            <a:ext cx="74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.05pt;margin-top:7.4pt;width:73.45pt;height:209.85pt" coordorigin="-1261,148" coordsize="1469,4197">
                <v:line id="shape_0" from="-1261,4007" to="207,4345" stroked="t" o:allowincell="f" style="position:absolute;flip:x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-1260,148" to="-968,4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966,148" to="208,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F9 sets/removes a break point.</w:t>
      </w:r>
    </w:p>
    <w:p>
      <w:pPr>
        <w:pStyle w:val="Normal"/>
        <w:rPr/>
      </w:pPr>
      <w:r>
        <w:rPr/>
        <w:t>Set a break point by pressing F9 at the desired location in your source code. Remove the breakpoint by pressing F9 at the same lo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9825</wp:posOffset>
                </wp:positionH>
                <wp:positionV relativeFrom="paragraph">
                  <wp:posOffset>143510</wp:posOffset>
                </wp:positionV>
                <wp:extent cx="219710" cy="669290"/>
                <wp:effectExtent l="14605" t="5080" r="1397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6696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75pt;margin-top:11.3pt;width:17.2pt;height:52.65pt;flip:x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Note</w:t>
      </w:r>
      <w:r>
        <w:rPr/>
        <w:t>: Ensure the project is set to build in debug mode; otherwise you will not be able to set a breakpoint or inspect vari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95500</wp:posOffset>
                </wp:positionH>
                <wp:positionV relativeFrom="paragraph">
                  <wp:posOffset>286385</wp:posOffset>
                </wp:positionV>
                <wp:extent cx="533400" cy="238125"/>
                <wp:effectExtent l="14605" t="15240" r="1524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3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5pt;margin-top:22.55pt;width:41.95pt;height:18.7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478780" cy="457835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457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rPr/>
      </w:pPr>
      <w:r>
        <w:rPr/>
      </w:r>
      <w:r>
        <w:br w:type="page"/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Press F5 to run the program and the debugger will stop at the location. Do this! </w:t>
      </w:r>
    </w:p>
    <w:p>
      <w:pPr>
        <w:pStyle w:val="Normal"/>
        <w:pBdr>
          <w:bottom w:val="single" w:sz="6" w:space="1" w:color="000000"/>
        </w:pBd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3131820</wp:posOffset>
                </wp:positionV>
                <wp:extent cx="0" cy="1371600"/>
                <wp:effectExtent l="5080" t="0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46.6pt" to="-36pt,35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3131820</wp:posOffset>
                </wp:positionV>
                <wp:extent cx="40005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46.6pt" to="-4.55pt,2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4008120</wp:posOffset>
                </wp:positionV>
                <wp:extent cx="39052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15.6pt" to="-5.3pt,315.6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9075</wp:posOffset>
                </wp:positionH>
                <wp:positionV relativeFrom="paragraph">
                  <wp:posOffset>4160520</wp:posOffset>
                </wp:positionV>
                <wp:extent cx="752475" cy="914400"/>
                <wp:effectExtent l="3810" t="0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2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5pt,327.6pt" to="41.95pt,39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6715</wp:posOffset>
                </wp:positionH>
                <wp:positionV relativeFrom="paragraph">
                  <wp:posOffset>3278505</wp:posOffset>
                </wp:positionV>
                <wp:extent cx="1628775" cy="1581150"/>
                <wp:effectExtent l="0" t="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28640" cy="158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258.15pt" to="258.65pt,382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77510" cy="425767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69850</wp:posOffset>
                </wp:positionV>
                <wp:extent cx="381000" cy="132080"/>
                <wp:effectExtent l="1905" t="5080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5.5pt" to="-6.05pt,15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rPr/>
      </w:pPr>
      <w:r>
        <w:rPr/>
        <w:t>The values of the most relevant variables are shown at tab “Autos” here. Note that the values can be modified directly by typing new values.</w:t>
      </w:r>
    </w:p>
    <w:p>
      <w:pPr>
        <w:pStyle w:val="Normal"/>
        <w:pBdr>
          <w:bottom w:val="single" w:sz="6" w:space="1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9550</wp:posOffset>
                </wp:positionH>
                <wp:positionV relativeFrom="paragraph">
                  <wp:posOffset>119380</wp:posOffset>
                </wp:positionV>
                <wp:extent cx="161925" cy="123825"/>
                <wp:effectExtent l="3175" t="3810" r="317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pt,9.4pt" to="-3.8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rPr/>
      </w:pPr>
      <w:r>
        <w:rPr/>
        <w:t>The values of all variables are shown at tab “Autos” here: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mmary of most common functions:</w:t>
      </w:r>
    </w:p>
    <w:p>
      <w:pPr>
        <w:pStyle w:val="Normal"/>
        <w:rPr/>
      </w:pPr>
      <w:r>
        <w:rPr/>
        <w:t>F9</w:t>
        <w:tab/>
        <w:tab/>
        <w:t>– sets/removes a break point at the location of the cursor</w:t>
      </w:r>
    </w:p>
    <w:p>
      <w:pPr>
        <w:pStyle w:val="Normal"/>
        <w:rPr/>
      </w:pPr>
      <w:r>
        <w:rPr/>
        <w:t>F10</w:t>
        <w:tab/>
        <w:tab/>
        <w:t>– steps one line in the source code</w:t>
      </w:r>
    </w:p>
    <w:p>
      <w:pPr>
        <w:pStyle w:val="Normal"/>
        <w:rPr/>
      </w:pPr>
      <w:r>
        <w:rPr/>
        <w:t xml:space="preserve">F5 </w:t>
        <w:tab/>
        <w:tab/>
        <w:t>– continues the running of the program</w:t>
      </w:r>
    </w:p>
    <w:p>
      <w:pPr>
        <w:pStyle w:val="Normal"/>
        <w:rPr/>
      </w:pPr>
      <w:r>
        <w:rPr/>
        <w:t>Shift + F5</w:t>
        <w:tab/>
        <w:t>– stops debugging</w:t>
      </w:r>
    </w:p>
    <w:p>
      <w:pPr>
        <w:pStyle w:val="Normal"/>
        <w:ind w:left="1440" w:hanging="1440"/>
        <w:rPr/>
      </w:pPr>
      <w:r>
        <w:rPr/>
        <w:t xml:space="preserve">F11 </w:t>
        <w:tab/>
        <w:t>– steps into a function call if a function call is made at that line and source code for the function is available</w:t>
      </w:r>
    </w:p>
    <w:p>
      <w:pPr>
        <w:pStyle w:val="Normal"/>
        <w:ind w:left="1440" w:hanging="1440"/>
        <w:rPr/>
      </w:pPr>
      <w:r>
        <w:rPr/>
        <w:t>Shift + F11</w:t>
        <w:tab/>
        <w:t>– steps out from a function call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Miscellaneous about C++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ypically you store the class definition in a class_name.h file and the implementation of the methods (functions) in a class_name.cpp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ass definition in the .h-file looks like thi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 The #ifndef avoids the problems with multiple includes of the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 xml:space="preserve">// same file. Otherwise, the compiler may complain that the class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8000"/>
          <w:sz w:val="20"/>
          <w:szCs w:val="20"/>
        </w:rPr>
        <w:t>// is already defined.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#ifndef</w:t>
      </w:r>
      <w:r>
        <w:rPr>
          <w:rFonts w:cs="Courier New" w:ascii="Courier New" w:hAnsi="Courier New"/>
          <w:sz w:val="20"/>
          <w:szCs w:val="20"/>
        </w:rPr>
        <w:t xml:space="preserve"> YOUR_CLASS_NAME_AND_SOMETHING_H 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#define</w:t>
      </w:r>
      <w:r>
        <w:rPr>
          <w:rFonts w:cs="Courier New" w:ascii="Courier New" w:hAnsi="Courier New"/>
          <w:sz w:val="20"/>
          <w:szCs w:val="20"/>
        </w:rPr>
        <w:t xml:space="preserve"> YOUR_CLASS_NAME_AND_SOMETHING_H 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sz w:val="20"/>
          <w:szCs w:val="20"/>
        </w:rPr>
        <w:t xml:space="preserve"> Examp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public</w:t>
      </w:r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autoSpaceDE w:val="false"/>
        <w:ind w:firstLine="720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 Regarding speed it is good to inline the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 constructors if they are short. Here they are empt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Example() {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And the same applies for destructo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~Example() {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 xml:space="preserve">bool </w:t>
      </w:r>
      <w:r>
        <w:rPr>
          <w:rFonts w:cs="Courier New" w:ascii="Courier New" w:hAnsi="Courier New"/>
          <w:sz w:val="20"/>
          <w:szCs w:val="20"/>
        </w:rPr>
        <w:tab/>
        <w:t>Method1(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private</w:t>
      </w:r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m_a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endif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</w:rPr>
        <w:t>//YOUR_CLASS_NAME_AND_SOMETHING_H</w:t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ass_name.cpp file looks like this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nclude</w:t>
      </w:r>
      <w:r>
        <w:rPr>
          <w:rFonts w:cs="Courier New" w:ascii="Courier New" w:hAnsi="Courier New"/>
          <w:sz w:val="20"/>
          <w:szCs w:val="20"/>
        </w:rPr>
        <w:t xml:space="preserve"> "class_name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nclude</w:t>
      </w:r>
      <w:r>
        <w:rPr>
          <w:rFonts w:cs="Courier New" w:ascii="Courier New" w:hAnsi="Courier New"/>
          <w:sz w:val="20"/>
          <w:szCs w:val="20"/>
        </w:rPr>
        <w:t xml:space="preserve"> &lt;stdio.h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bool</w:t>
      </w:r>
      <w:r>
        <w:rPr>
          <w:rFonts w:cs="Courier New" w:ascii="Courier New" w:hAnsi="Courier New"/>
          <w:sz w:val="20"/>
          <w:szCs w:val="20"/>
        </w:rPr>
        <w:t xml:space="preserve"> Example::Method1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rintf("Hi"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footerReference w:type="default" r:id="rId10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v-SE"/>
      </w:rPr>
    </w:pPr>
    <w:r>
      <w:rPr>
        <w:lang w:val="sv-SE"/>
      </w:rPr>
      <w:t>Copyright Ulf Assarsson 2009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4:48:00Z</dcterms:created>
  <dc:creator>ulf</dc:creator>
  <dc:description/>
  <cp:keywords/>
  <dc:language>en-US</dc:language>
  <cp:lastModifiedBy>Ola Olsson</cp:lastModifiedBy>
  <dcterms:modified xsi:type="dcterms:W3CDTF">2011-10-21T08:22:00Z</dcterms:modified>
  <cp:revision>17</cp:revision>
  <dc:subject/>
  <dc:title/>
</cp:coreProperties>
</file>