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5485765" cy="319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342360"/>
                            <a:ext cx="44571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Crash Course in Microsoft Visual C+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2pt;width:431.95pt;height:251.95pt" coordorigin="0,3240" coordsize="8639,5039">
                <v:rect id="shape_0" stroked="f" o:allowincell="f" style="position:absolute;left:0;top:3240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3779;width:7018;height:4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Crash Course in Microsoft Visual C+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5276850</wp:posOffset>
                </wp:positionV>
                <wp:extent cx="400050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esents the most essential things to know in order to program with VC++. This document is intended to use with the provided “OpenGLTutorials.zip-file” and is part of the TDA 361 - Computer Graphics course at Chalm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ing and modification of this material is fre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pt;mso-wrap-distance-left:9.05pt;mso-wrap-distance-right:9.05pt;mso-wrap-distance-top:0pt;mso-wrap-distance-bottom:0pt;margin-top:415.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document presents the most essential things to know in order to program with VC++. This document is intended to use with the provided “OpenGLTutorials.zip-file” and is part of the TDA 361 - Computer Graphics course at Chalm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ying and modification of this material is f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the OpenGLTutorials.zip file from the course home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39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OpenGLTutorials.zip -file and find the all.sln-file which is located in the “OpenGLTutorials”- directory where you chose to unzip. Simply double click this .sln file to start VC++. Should VC++ want to convert the project from 2005 to 2008 then let it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If this is the first time you start Visual Studio, be sure to select C++ developer profile (or whatever it is call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6178550" cy="42475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4247640"/>
                          <a:chOff x="0" y="0"/>
                          <a:chExt cx="6178680" cy="4247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78680" cy="42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6560" y="21178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7.85pt;width:486.5pt;height:334.45pt" coordorigin="-357,357" coordsize="9730,6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57;top:357;width:9729;height:668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stroked="t" o:allowincell="f" style="position:absolute;left:378;top:3692;width:1619;height:359;mso-wrap-style:none;v-text-anchor:middle">
                  <v:fill o:detectmouseclick="t" on="false"/>
                  <v:stroke color="red" weight="2556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2580640</wp:posOffset>
                </wp:positionV>
                <wp:extent cx="533400" cy="2447925"/>
                <wp:effectExtent l="10795" t="0" r="1270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44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03.2pt" to="107.95pt,395.9pt" stroked="t" o:allowincell="f" style="position:absolute;flip:xy">
                <v:stroke color="red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After a few seconds a window similar to this should app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lution contains all the OpenGL tutorials for the course. To select which of the project is to be active, right click on the project (in this case select OpenGL_Lab_1) and select “Set as Startup Project”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0</wp:posOffset>
                </wp:positionH>
                <wp:positionV relativeFrom="paragraph">
                  <wp:posOffset>459105</wp:posOffset>
                </wp:positionV>
                <wp:extent cx="1095375" cy="914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pt;margin-top:36.15pt;width:86.2pt;height:71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1373505</wp:posOffset>
                </wp:positionV>
                <wp:extent cx="162560" cy="2991485"/>
                <wp:effectExtent l="3429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29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5pt;margin-top:108.15pt;width:12.75pt;height:235.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268605</wp:posOffset>
                </wp:positionV>
                <wp:extent cx="2458085" cy="4496435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58440" cy="449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21.15pt;width:193.45pt;height:353.9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32550" cy="40100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left, you see the files in the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 and run the project by pressing F5, or clicking this “play” button with a green 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ogram starts, you should see a white triangle on a blue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ile the project, select menu Build-&gt;Build Solution, or press F7:</w:t>
      </w:r>
    </w:p>
    <w:p>
      <w:pPr>
        <w:pStyle w:val="Normal"/>
        <w:rPr/>
      </w:pPr>
      <w:r>
        <w:rPr/>
        <w:drawing>
          <wp:inline distT="0" distB="0" distL="0" distR="0">
            <wp:extent cx="5485765" cy="39801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 run the application, press F5 or select menu Debug-&gt;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611505</wp:posOffset>
                </wp:positionV>
                <wp:extent cx="2333625" cy="30480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75pt;margin-top:48.15pt;width:183.7pt;height:23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82590" cy="38893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  <w:t>The images below are from using VC++ 2003, but the principles are still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ing the debug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sing the debugger is very easy and is highly recommen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735</wp:posOffset>
                </wp:positionH>
                <wp:positionV relativeFrom="paragraph">
                  <wp:posOffset>93980</wp:posOffset>
                </wp:positionV>
                <wp:extent cx="933450" cy="2665730"/>
                <wp:effectExtent l="4445" t="5080" r="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665800"/>
                          <a:chOff x="0" y="0"/>
                          <a:chExt cx="933480" cy="2665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450520"/>
                            <a:ext cx="9327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86120" cy="245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0"/>
                            <a:ext cx="7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7.4pt;width:73.45pt;height:209.85pt" coordorigin="-1261,148" coordsize="1469,4197">
                <v:line id="shape_0" from="-1261,4007" to="207,4345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1260,148" to="-968,4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966,148" to="208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F9 sets/removes a break point.</w:t>
      </w:r>
    </w:p>
    <w:p>
      <w:pPr>
        <w:pStyle w:val="Normal"/>
        <w:rPr/>
      </w:pPr>
      <w:r>
        <w:rPr/>
        <w:t>Set a break point by pressing F9 at the desired location in your source code. Remove the breakpoint by pressing F9 at the same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9825</wp:posOffset>
                </wp:positionH>
                <wp:positionV relativeFrom="paragraph">
                  <wp:posOffset>143510</wp:posOffset>
                </wp:positionV>
                <wp:extent cx="219710" cy="669290"/>
                <wp:effectExtent l="14605" t="508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669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1.3pt;width:17.2pt;height:52.65pt;flip:x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Note</w:t>
      </w:r>
      <w:r>
        <w:rPr/>
        <w:t>: Ensure the project is set to build in debug mode; otherwise you will not be able to set a breakpoint or inspect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286385</wp:posOffset>
                </wp:positionV>
                <wp:extent cx="533400" cy="23812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5pt;margin-top:22.55pt;width:41.95pt;height:18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78780" cy="45783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Press F5 to run the program and the debugger will stop at the location. Do this! </w:t>
      </w:r>
    </w:p>
    <w:p>
      <w:pPr>
        <w:pStyle w:val="Normal"/>
        <w:pBdr>
          <w:bottom w:val="single" w:sz="6" w:space="1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3131820</wp:posOffset>
                </wp:positionV>
                <wp:extent cx="0" cy="13716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6.6pt" to="-36pt,3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131820</wp:posOffset>
                </wp:positionV>
                <wp:extent cx="4000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6.6pt" to="-4.55pt,2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008120</wp:posOffset>
                </wp:positionV>
                <wp:extent cx="3905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15.6pt" to="-5.3pt,315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9075</wp:posOffset>
                </wp:positionH>
                <wp:positionV relativeFrom="paragraph">
                  <wp:posOffset>4160520</wp:posOffset>
                </wp:positionV>
                <wp:extent cx="752475" cy="914400"/>
                <wp:effectExtent l="3810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327.6pt" to="41.95pt,3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715</wp:posOffset>
                </wp:positionH>
                <wp:positionV relativeFrom="paragraph">
                  <wp:posOffset>3278505</wp:posOffset>
                </wp:positionV>
                <wp:extent cx="1628775" cy="1581150"/>
                <wp:effectExtent l="0" t="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864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258.15pt" to="258.65pt,382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7510" cy="42576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9850</wp:posOffset>
                </wp:positionV>
                <wp:extent cx="381000" cy="13208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5pt" to="-6.05pt,1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  <w:t>The values of the most relevant variables are shown at tab “Autos” here. Note that the values can be modified directly by typing new values.</w:t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0</wp:posOffset>
                </wp:positionH>
                <wp:positionV relativeFrom="paragraph">
                  <wp:posOffset>119380</wp:posOffset>
                </wp:positionV>
                <wp:extent cx="161925" cy="123825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9.4pt" to="-3.8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  <w:t>The values of all variables are shown at tab “Autos” here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 of most common functions:</w:t>
      </w:r>
    </w:p>
    <w:p>
      <w:pPr>
        <w:pStyle w:val="Normal"/>
        <w:rPr/>
      </w:pPr>
      <w:r>
        <w:rPr/>
        <w:t>F9</w:t>
        <w:tab/>
        <w:tab/>
        <w:t>– sets/removes a break point at the location of the cursor</w:t>
      </w:r>
    </w:p>
    <w:p>
      <w:pPr>
        <w:pStyle w:val="Normal"/>
        <w:rPr/>
      </w:pPr>
      <w:r>
        <w:rPr/>
        <w:t>F10</w:t>
        <w:tab/>
        <w:tab/>
        <w:t>– steps one line in the source code</w:t>
      </w:r>
    </w:p>
    <w:p>
      <w:pPr>
        <w:pStyle w:val="Normal"/>
        <w:rPr/>
      </w:pPr>
      <w:r>
        <w:rPr/>
        <w:t xml:space="preserve">F5 </w:t>
        <w:tab/>
        <w:tab/>
        <w:t>– continues the running of the program</w:t>
      </w:r>
    </w:p>
    <w:p>
      <w:pPr>
        <w:pStyle w:val="Normal"/>
        <w:rPr/>
      </w:pPr>
      <w:r>
        <w:rPr/>
        <w:t>Shift + F5</w:t>
        <w:tab/>
        <w:t>– stops debugging</w:t>
      </w:r>
    </w:p>
    <w:p>
      <w:pPr>
        <w:pStyle w:val="Normal"/>
        <w:ind w:left="1440" w:hanging="1440"/>
        <w:rPr/>
      </w:pPr>
      <w:r>
        <w:rPr/>
        <w:t xml:space="preserve">F11 </w:t>
        <w:tab/>
        <w:t>– steps into a function call if a function call is made at that line and source code for the function is available</w:t>
      </w:r>
    </w:p>
    <w:p>
      <w:pPr>
        <w:pStyle w:val="Normal"/>
        <w:ind w:left="1440" w:hanging="1440"/>
        <w:rPr/>
      </w:pPr>
      <w:r>
        <w:rPr/>
        <w:t>Shift + F11</w:t>
        <w:tab/>
        <w:t>– steps out from a function cal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scellaneous about C++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ypically you store the class definition in a class_name.h file and the implementation of the methods (functions) in a class_name.cp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 definition in the .h-file looks like thi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The #ifndef avoids the problems with multiple includes of th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/ same file. Otherwise, the compiler may complain that the class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20"/>
          <w:szCs w:val="20"/>
        </w:rPr>
        <w:t>// is already defined.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ifndef</w:t>
      </w:r>
      <w:r>
        <w:rPr>
          <w:rFonts w:cs="Courier New" w:ascii="Courier New" w:hAnsi="Courier New"/>
          <w:sz w:val="20"/>
          <w:szCs w:val="20"/>
        </w:rPr>
        <w:t xml:space="preserve"> YOUR_CLASS_NAME_AND_SOMETHING_H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#define</w:t>
      </w:r>
      <w:r>
        <w:rPr>
          <w:rFonts w:cs="Courier New" w:ascii="Courier New" w:hAnsi="Courier New"/>
          <w:sz w:val="20"/>
          <w:szCs w:val="20"/>
        </w:rPr>
        <w:t xml:space="preserve"> YOUR_CLASS_NAME_AND_SOMETHING_H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Ex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Regarding speed it is good to inline the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constructors if they are short. Here they are emp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xample() {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t>// And the same applies for destruct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~Example() {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 xml:space="preserve">bool </w:t>
      </w:r>
      <w:r>
        <w:rPr>
          <w:rFonts w:cs="Courier New" w:ascii="Courier New" w:hAnsi="Courier New"/>
          <w:sz w:val="20"/>
          <w:szCs w:val="20"/>
        </w:rPr>
        <w:tab/>
        <w:t>Method1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m_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endi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</w:rPr>
        <w:t>//YOUR_CLASS_NAME_AND_SOMETHING_H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_name.cpp file looks like this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"class_name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#include</w:t>
      </w:r>
      <w:r>
        <w:rPr>
          <w:rFonts w:cs="Courier New" w:ascii="Courier New" w:hAnsi="Courier New"/>
          <w:sz w:val="20"/>
          <w:szCs w:val="20"/>
        </w:rPr>
        <w:t xml:space="preserve"> &lt;std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Example::Method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ntf("Hi"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v-SE"/>
      </w:rPr>
    </w:pPr>
    <w:r>
      <w:rPr>
        <w:lang w:val="sv-SE"/>
      </w:rPr>
      <w:t>Copyright Ulf Assarsson 20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48:00Z</dcterms:created>
  <dc:creator>ulf</dc:creator>
  <dc:description/>
  <dc:language>en-US</dc:language>
  <cp:lastModifiedBy>Ola</cp:lastModifiedBy>
  <dcterms:modified xsi:type="dcterms:W3CDTF">2009-09-09T09:51:00Z</dcterms:modified>
  <cp:revision>16</cp:revision>
  <dc:subject/>
  <dc:title/>
</cp:coreProperties>
</file>